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88590069"/>
            <w:bookmarkStart w:id="1" w:name="__Fieldmark__0_78859006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88590069"/>
            <w:bookmarkStart w:id="3" w:name="__Fieldmark__1_78859006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88590069"/>
            <w:bookmarkStart w:id="5" w:name="__Fieldmark__2_78859006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88590069"/>
            <w:bookmarkStart w:id="7" w:name="__Fieldmark__3_78859006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88590069"/>
            <w:bookmarkStart w:id="9" w:name="__Fieldmark__4_78859006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88590069"/>
            <w:bookmarkStart w:id="11" w:name="__Fieldmark__5_78859006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